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67707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4209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82841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09900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58950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32384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22925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25564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98152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12172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9893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50545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11208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48151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53633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98682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85624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54638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76892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24928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7202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54352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67842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63225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55124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45470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09024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00152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55888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52191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61369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83446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58617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28371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48378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69832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15715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61941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27720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