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80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917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450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214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149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876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410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821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68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17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021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78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12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