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919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233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194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332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39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759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43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014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040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982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410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745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660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035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208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