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699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630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591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26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362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161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964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803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004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87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037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153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218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668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398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034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841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