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3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754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0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236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163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57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906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30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4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68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4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58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29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43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890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11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53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