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977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89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366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664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26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017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694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118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51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131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720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786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499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