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472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129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012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950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172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160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753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898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410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279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848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589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722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538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839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