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0987297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7221195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7247259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