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85505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5218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7743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0764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