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40202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33466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31309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44079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