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64216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90828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4159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49492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