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ZIP_FST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UNZIP_FST l = FST(UNZI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