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CIMAL_EXP_N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DECIMAL(CONS 1(REPLICATE n 0)) = 10 EX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