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SE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+ k) &lt;= (LENGTH l) ==&gt; (!P. SOME_EL P(SEG m k l) ==&gt;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