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157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786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045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584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