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KIES.INC</w:t>
        <w:t>This file contains some predefined skies for you to use in your scenes.</w:t>
        <w:t>There are several different types, each type identified by a mnemonic</w:t>
        <w:t>prefix.  All pigment definitions start with "P_", all sky_spheres start</w:t>
        <w:t>with "S_", all textures start with "T_", and all objects start with</w:t>
        <w:t>"O_".</w:t>
        <w:t xml:space="preserve">    Pigments:    (building blocks for the stuff below)</w:t>
        <w:t xml:space="preserve">    ========</w:t>
        <w:t xml:space="preserve">    P_Cloud1</w:t>
        <w:t xml:space="preserve">    P_Cloud2</w:t>
        <w:t xml:space="preserve">    P_Cloud3</w:t>
        <w:t xml:space="preserve">    SkySpheres:</w:t>
        <w:t xml:space="preserve">    ========</w:t>
        <w:t xml:space="preserve">    S_Cloud1     sky_sphere, uses P_Cloud2.</w:t>
        <w:t xml:space="preserve">    S_Cloud2     sky_sphere  uses P_Cloud2.</w:t>
        <w:t xml:space="preserve">    S_Cloud3     sky_sphere  uses P_Cloud3.</w:t>
        <w:t xml:space="preserve">    S_Cloud4     sky_sphere  uses P_Cloud3.</w:t>
        <w:t xml:space="preserve">    S_Cloud5     sky_sphere.</w:t>
        <w:t xml:space="preserve">    Textures:</w:t>
        <w:t xml:space="preserve">    ========</w:t>
        <w:t xml:space="preserve">    T_Cloud1     2-layer texture using P_Cloud1 pigment, contains clear regions.</w:t>
        <w:t xml:space="preserve">    T_Cloud2     1-layer texture, contains clear regions.</w:t>
        <w:t xml:space="preserve">    T_Cloud3     2-layer texture, contains clear regions.</w:t>
        <w:t xml:space="preserve">    Objects:</w:t>
        <w:t xml:space="preserve">    ========</w:t>
        <w:t xml:space="preserve">    O_Cloud1     sphere, radius 10000 with T_Cloud1 texture.</w:t>
        <w:t xml:space="preserve">    O_Cloud2     union of 2 planes, with T_Cloud2 and T_Cloud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